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BILEKITEBOARDING  KITES</w:t>
      </w:r>
    </w:p>
    <w:p>
      <w:pPr>
        <w:pStyle w:val="Normal"/>
        <w:rPr>
          <w:b/>
          <w:b/>
        </w:rPr>
      </w:pPr>
      <w:r>
        <w:rPr>
          <w:b/>
        </w:rPr>
        <w:t>KITE SELECTOR</w:t>
      </w:r>
    </w:p>
    <w:p>
      <w:pPr>
        <w:pStyle w:val="Normal"/>
        <w:rPr>
          <w:b/>
          <w:b/>
        </w:rPr>
      </w:pPr>
      <w:r>
        <w:rPr>
          <w:b/>
        </w:rPr>
        <w:t>T5</w:t>
      </w:r>
    </w:p>
    <w:p>
      <w:pPr>
        <w:pStyle w:val="Normal"/>
        <w:rPr/>
      </w:pPr>
      <w:r>
        <w:rPr/>
        <w:t>Kite Nobile 555 otrzymał nowe imię, nowy wygląd i nową konfigurację uprzęży, ale nowy T5 zachował wszystkie cechy, które doprowadziły poprzednika do zwycięstw w kilku światowych testach a dodatkowo poprawiona została jego wszechstronność. Wynikiem tego powstał freeridowy kite o wysokich właściwościach zachowania się w powietrzu.</w:t>
      </w:r>
    </w:p>
    <w:p>
      <w:pPr>
        <w:pStyle w:val="Normal"/>
        <w:rPr>
          <w:b/>
          <w:b/>
        </w:rPr>
      </w:pPr>
      <w:r>
        <w:rPr>
          <w:b/>
        </w:rPr>
        <w:t xml:space="preserve">NHP </w:t>
      </w:r>
    </w:p>
    <w:p>
      <w:pPr>
        <w:pStyle w:val="Normal"/>
        <w:rPr/>
      </w:pPr>
      <w:r>
        <w:rPr/>
        <w:t>Pracując nad nowymi konstrukcjami delta, które okazały się przełomowymi konstrukcjami latawców zrezygnowaliśmy z 5-cio linkowego układu, który dość ograniczał możliwości latawca.Stworzony został całkowicie nowy freestylowy latawiec.</w:t>
      </w:r>
    </w:p>
    <w:p>
      <w:pPr>
        <w:pStyle w:val="Normal"/>
        <w:rPr>
          <w:b/>
          <w:b/>
        </w:rPr>
      </w:pPr>
      <w:r>
        <w:rPr>
          <w:b/>
        </w:rPr>
        <w:t>N62</w:t>
      </w:r>
    </w:p>
    <w:p>
      <w:pPr>
        <w:pStyle w:val="Normal"/>
        <w:rPr/>
      </w:pPr>
      <w:r>
        <w:rPr/>
        <w:t>N62 to nowa generacja latawca w lini Nobile. Innowacyjne rozwiązania były  ukierunkowana na łatwość w użyciu i zachowanie się w powietrzu. Kształt D2 (Delta Evolution) i pomniejszony aspect ratio dało super stabilność oraz łatwe kontrolowanie mocy latawca. Dodatkowymi zaletami jest dobre czucie latawca na barze i szybki start z wo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BSECTIONS</w:t>
      </w:r>
    </w:p>
    <w:p>
      <w:pPr>
        <w:pStyle w:val="Normal"/>
        <w:rPr>
          <w:b/>
          <w:b/>
        </w:rPr>
      </w:pPr>
      <w:r>
        <w:rPr>
          <w:b/>
        </w:rPr>
        <w:t>N62</w:t>
      </w:r>
    </w:p>
    <w:p>
      <w:pPr>
        <w:pStyle w:val="Normal"/>
        <w:rPr>
          <w:b/>
          <w:b/>
        </w:rPr>
      </w:pPr>
      <w:r>
        <w:rPr>
          <w:b/>
        </w:rPr>
        <w:t>DETAILS</w:t>
      </w:r>
    </w:p>
    <w:p>
      <w:pPr>
        <w:pStyle w:val="Normal"/>
        <w:rPr/>
      </w:pPr>
      <w:r>
        <w:rPr/>
        <w:t>N62 to nowa generacja latawca w lini Nobile. Innowacyjne rozwiązania były  ukierunkowana na łatwość w użyciu i zachowanie się w powietrzu. Konstrukcja Compact Shape i pomniejszony aspect ratio dało super stabilność oraz łatwe kontrolowanie mocy latawca. Dodatkowymi zaletami jest dobre czucie latawca na barze i szybki start z wody. N62 to idealny latawiec dla riderów ceniących sobie łatwość obsługi i pływających w warunkach, gdzie kontrola jest nadrzędna cechą. Compact Shape wyeliminował trzepotanie zakończeń latawca,  jak się to dzieje w tradycyjnej delcie. Poprawiło się zachowanie latawca przy granicznych wiatrach oraz jeszcze bardziej zwiększył się jego zakres wiatrowy. Wszechstronność N62 zaskakuje, latawiec jest bardzo łatwy i wybaczający. Gdziekolwiek masz ochotę polatać i w jakich warunakch - decydujesz ty, N62 na pewno się tam odnajdzie. Tendencja tego latawca do powracania w okno wiatrowe powoduje, że nie będziesz tak często wpadał pod latawiec, co często doprowadza do niechcianych zachowań latawca i spadania do wody. Nie byłby to jednak problem w wypadku N62. Wstaje z wody bez rzadnych problemów i przy minimalnych działaniach. Nawet słabo techniczny kiter startuje z wody bez kłopotu. Wprowadziliśmy 3 tubową konfigurację tub poprzecznych, nieskomplikowany system linek przy latawcu oraz SMART PUMP II by maksymalnie uprościć obsługę N62. Pojedyńczy węzeł do mocowanie linek przednich oraz dwie opcje węzła do linek sterujących pozwalają na ustawienie baru w preferowanej pozycji dla każdego.</w:t>
      </w:r>
    </w:p>
    <w:p>
      <w:pPr>
        <w:pStyle w:val="Normal"/>
        <w:rPr/>
      </w:pPr>
      <w:r>
        <w:rPr/>
        <w:t>N62 to latawiec o świetnych właściwościach i wysokiej jakości budowie. W połączeniu z innowacyjnym barem i rewolucyjnym systemem wypięcia Fulcrum jest wyjątkowo bezpieczny. Jego budowa to czołowe osiągnięcie konstrukcyjne pozwalające riderom na szybkie postępy oraz bezpieczeństwo na wodzie. Nieważne jaki jest twój styl, umiejętności i w jakich pływasz warunkach, N62 otwiera nową klasę latawca o szerokim zakresie działania.</w:t>
      </w:r>
    </w:p>
    <w:p>
      <w:pPr>
        <w:pStyle w:val="Normal"/>
        <w:rPr>
          <w:b/>
          <w:b/>
          <w:shd w:fill="FFFFFF" w:val="clear"/>
        </w:rPr>
      </w:pPr>
      <w:r>
        <w:rPr>
          <w:b/>
          <w:shd w:fill="FFFFFF" w:val="clear"/>
        </w:rPr>
        <w:t>FEATURES</w:t>
      </w:r>
    </w:p>
    <w:p>
      <w:pPr>
        <w:pStyle w:val="Normal"/>
        <w:rPr>
          <w:b/>
          <w:b/>
          <w:shd w:fill="FFFFFF" w:val="clear"/>
        </w:rPr>
      </w:pPr>
      <w:r>
        <w:rPr>
          <w:b/>
          <w:shd w:fill="FFFFFF" w:val="clear"/>
        </w:rPr>
        <w:t>SMART pump 2</w:t>
      </w:r>
    </w:p>
    <w:p>
      <w:pPr>
        <w:pStyle w:val="Normal"/>
        <w:rPr>
          <w:shd w:fill="FFFFFF" w:val="clear"/>
        </w:rPr>
      </w:pPr>
      <w:r>
        <w:rPr>
          <w:shd w:fill="FFFFFF" w:val="clear"/>
        </w:rPr>
        <w:t xml:space="preserve">System pompowania został znacznie zmodyfikowany. Specjalnie zaprojektowane wentyle i ściągane wężyki, łączące ze sobą poszczególne tuby są teraz bezproblemowe przy pompowaniu, spuszczaniu powietrza oraz w wypadku napraw. </w:t>
      </w:r>
    </w:p>
    <w:p>
      <w:pPr>
        <w:pStyle w:val="Normal"/>
        <w:rPr>
          <w:b/>
          <w:b/>
          <w:shd w:fill="FFFFFF" w:val="clear"/>
        </w:rPr>
      </w:pPr>
      <w:r>
        <w:rPr>
          <w:b/>
          <w:shd w:fill="FFFFFF" w:val="clear"/>
        </w:rPr>
        <w:t>Układ 3 tubowy</w:t>
      </w:r>
    </w:p>
    <w:p>
      <w:pPr>
        <w:pStyle w:val="Normal"/>
        <w:rPr>
          <w:shd w:fill="FFFFFF" w:val="clear"/>
        </w:rPr>
      </w:pPr>
      <w:r>
        <w:rPr>
          <w:shd w:fill="FFFFFF" w:val="clear"/>
        </w:rPr>
        <w:t>Niski aspect ratio (AR) N62 pozwolił osiągnąć wyjątkową stabilność przy zastosowaniu tylko 3 tub poprzecznych. Latawce o wyższym  AR  potrzebują w swojej budowie więcej tub do utrzymania kształtu i kontroli na wolnej powierzchni materiału. Mniej tub oznacza redukcję wagi latawca, szybsze pompowanie i spuszczanie powietrza.</w:t>
      </w:r>
    </w:p>
    <w:p>
      <w:pPr>
        <w:pStyle w:val="Normal"/>
        <w:rPr>
          <w:b/>
          <w:b/>
          <w:shd w:fill="FFFFFF" w:val="clear"/>
        </w:rPr>
      </w:pPr>
      <w:r>
        <w:rPr>
          <w:b/>
          <w:shd w:fill="FFFFFF" w:val="clear"/>
        </w:rPr>
        <w:t>Uproszczony system  uprzęży do latawca</w:t>
      </w:r>
    </w:p>
    <w:p>
      <w:pPr>
        <w:pStyle w:val="Normal"/>
        <w:rPr>
          <w:shd w:fill="FFFFFF" w:val="clear"/>
        </w:rPr>
      </w:pPr>
      <w:r>
        <w:rPr>
          <w:shd w:fill="FFFFFF" w:val="clear"/>
        </w:rPr>
        <w:t>Stabilność kształtu naturalnego łuku został osiągnięty dzięki 3 punktom montowania uprzęży do latawca. Możliwość różnego podpięcia linek sterujących pozwala na regulowanie szybkości obrotu latawca bez konieczności skomplikowanego układu uprzęży.</w:t>
      </w:r>
    </w:p>
    <w:p>
      <w:pPr>
        <w:pStyle w:val="Normal"/>
        <w:rPr>
          <w:b/>
          <w:b/>
          <w:shd w:fill="FFFFFF" w:val="clear"/>
        </w:rPr>
      </w:pPr>
      <w:r>
        <w:rPr>
          <w:b/>
          <w:shd w:fill="FFFFFF" w:val="clear"/>
        </w:rPr>
        <w:t>Kształt  COMPACT</w:t>
      </w:r>
    </w:p>
    <w:p>
      <w:pPr>
        <w:pStyle w:val="Normal"/>
        <w:rPr>
          <w:shd w:fill="FFFFFF" w:val="clear"/>
        </w:rPr>
      </w:pPr>
      <w:r>
        <w:rPr>
          <w:shd w:fill="FFFFFF" w:val="clear"/>
        </w:rPr>
        <w:t xml:space="preserve">Zredukowany układ tub poprzecznych w połączeniu z kształtem COMPACT zaowocowało najniższym AR (aspect ratio) w linii latawców Nobile. Riderzy docenią niezwykłą stabilność w powietrzu, osiowe obracanie się i płynną kontrolę mocy. </w:t>
      </w:r>
    </w:p>
    <w:p>
      <w:pPr>
        <w:pStyle w:val="Normal"/>
        <w:rPr/>
      </w:pPr>
      <w:r>
        <w:rPr>
          <w:b/>
          <w:shd w:fill="FFFFFF" w:val="clear"/>
        </w:rPr>
        <w:t xml:space="preserve"> </w:t>
      </w:r>
      <w:r>
        <w:rPr>
          <w:b/>
          <w:shd w:fill="FFFFFF" w:val="clear"/>
        </w:rPr>
        <w:t>Bezpieczeństwo  N62</w:t>
      </w:r>
    </w:p>
    <w:p>
      <w:pPr>
        <w:pStyle w:val="Normal"/>
        <w:rPr>
          <w:shd w:fill="FFFFFF" w:val="clear"/>
        </w:rPr>
      </w:pPr>
      <w:r>
        <w:rPr>
          <w:shd w:fill="FFFFFF" w:val="clear"/>
        </w:rPr>
        <w:t xml:space="preserve">Przy projektowaniu N62 nadrzędną cechą braną pod uwagę było bezpieczeństwo. Gdy kite pozostaje na leash’u jest w 100% zdepowerowany ale wciąż pozwala na ponowne wystartowanie. Kite ma system depoweru powyżej poziomu potrzebnego przy normalnym pływaniu, więc w razie konieczności jest możliwość całkowitego zdepowerowani kita. </w:t>
      </w:r>
    </w:p>
    <w:p>
      <w:pPr>
        <w:pStyle w:val="Normal"/>
        <w:rPr>
          <w:b/>
          <w:b/>
          <w:shd w:fill="FFFFFF" w:val="clear"/>
        </w:rPr>
      </w:pPr>
      <w:r>
        <w:rPr>
          <w:b/>
          <w:shd w:fill="FFFFFF" w:val="clear"/>
        </w:rPr>
        <w:t>Bar</w:t>
      </w:r>
    </w:p>
    <w:p>
      <w:pPr>
        <w:pStyle w:val="Normal"/>
        <w:rPr>
          <w:shd w:fill="FFFFFF" w:val="clear"/>
        </w:rPr>
      </w:pPr>
      <w:r>
        <w:rPr>
          <w:shd w:fill="FFFFFF" w:val="clear"/>
        </w:rPr>
        <w:t>4 linkowy bar został zastosowany we wszystkich latawcach Nobile. Kontrola mocy jest płynna i przewidywalna. Zakres pracy baru odbywa się na krótkim odcinku linki, przez co przesunięcie od maksymalnej mocy do całkowitego zdepowerowania jest możliwe dla każdego ridera bez problemu.</w:t>
      </w:r>
    </w:p>
    <w:p>
      <w:pPr>
        <w:pStyle w:val="Normal"/>
        <w:rPr>
          <w:b/>
          <w:b/>
          <w:shd w:fill="FFFFFF" w:val="clear"/>
        </w:rPr>
      </w:pPr>
      <w:r>
        <w:rPr>
          <w:b/>
          <w:shd w:fill="FFFFFF" w:val="clear"/>
        </w:rPr>
        <w:t>Latawiec</w:t>
      </w:r>
    </w:p>
    <w:p>
      <w:pPr>
        <w:pStyle w:val="Normal"/>
        <w:rPr>
          <w:shd w:fill="FFFFFF" w:val="clear"/>
        </w:rPr>
      </w:pPr>
      <w:r>
        <w:rPr>
          <w:shd w:fill="FFFFFF" w:val="clear"/>
        </w:rPr>
        <w:t>N62 jest wyjątkowo stabilny i bardzo łatwy w użyciu. Zachowanie kite’a w powietrzu jest łagodne i intuicyjne. Nawet wjechanie pod latawiec obędzie się bez spadania latawca na głowę, N62 powraca automatycznie do okna wiatrowego.</w:t>
      </w:r>
    </w:p>
    <w:p>
      <w:pPr>
        <w:pStyle w:val="Normal"/>
        <w:rPr>
          <w:b/>
          <w:b/>
          <w:shd w:fill="FFFFFF" w:val="clear"/>
        </w:rPr>
      </w:pPr>
      <w:r>
        <w:rPr>
          <w:b/>
          <w:shd w:fill="FFFFFF" w:val="clear"/>
        </w:rPr>
        <w:t>Start z wody</w:t>
      </w:r>
    </w:p>
    <w:p>
      <w:pPr>
        <w:pStyle w:val="Normal"/>
        <w:rPr>
          <w:shd w:fill="FFFFFF" w:val="clear"/>
        </w:rPr>
      </w:pPr>
      <w:r>
        <w:rPr>
          <w:shd w:fill="FFFFFF" w:val="clear"/>
        </w:rPr>
        <w:t xml:space="preserve">Start latawca N62 z wody jeszcze nigdy nie był tak łatwy. W przypadku wpadnięcia do wody dryfuje sam do krawędzi okna wiatrowego i jest gotowy do startu w każdym momencie.  </w:t>
      </w:r>
    </w:p>
    <w:p>
      <w:pPr>
        <w:pStyle w:val="Normal"/>
        <w:rPr>
          <w:b/>
          <w:b/>
          <w:shd w:fill="FFFFFF" w:val="clear"/>
        </w:rPr>
      </w:pPr>
      <w:r>
        <w:rPr>
          <w:b/>
          <w:shd w:fill="FFFFFF" w:val="clear"/>
        </w:rPr>
        <w:t>Kite bag</w:t>
      </w:r>
    </w:p>
    <w:p>
      <w:pPr>
        <w:pStyle w:val="Normal"/>
        <w:rPr>
          <w:shd w:fill="FFFFFF" w:val="clear"/>
        </w:rPr>
      </w:pPr>
      <w:r>
        <w:rPr>
          <w:shd w:fill="FFFFFF" w:val="clear"/>
        </w:rPr>
        <w:t>Torba na latawiec została zaprojektowana by latawiec był utrzymywany w optymalnych warunkach, gdy nie jest używany i łatwy do pakowania po pływaniu. Boczne przegrody są przeznaczone na bar oraz pompkę, a sama torba jest na tyle duża, że pozostanie jeszcze miejsce na dodatkowy ładunek. Rozpinany zamek pozwala na swobodne pakowanie kite’a a wywietrzniki pozwalają na cyrkulację powietrza oraz odpływ wody z torby.</w:t>
      </w:r>
    </w:p>
    <w:p>
      <w:pPr>
        <w:pStyle w:val="Normal"/>
        <w:rPr>
          <w:b/>
          <w:b/>
          <w:shd w:fill="FFFFFF" w:val="clear"/>
        </w:rPr>
      </w:pPr>
      <w:r>
        <w:rPr>
          <w:b/>
          <w:shd w:fill="FFFFFF" w:val="clear"/>
        </w:rPr>
        <w:t>T5</w:t>
      </w:r>
    </w:p>
    <w:p>
      <w:pPr>
        <w:pStyle w:val="Normal"/>
        <w:rPr>
          <w:b/>
          <w:b/>
          <w:shd w:fill="FFFFFF" w:val="clear"/>
        </w:rPr>
      </w:pPr>
      <w:r>
        <w:rPr>
          <w:b/>
          <w:shd w:fill="FFFFFF" w:val="clear"/>
        </w:rPr>
        <w:t>DETAILS</w:t>
      </w:r>
    </w:p>
    <w:p>
      <w:pPr>
        <w:pStyle w:val="Normal"/>
        <w:rPr>
          <w:shd w:fill="FFFFFF" w:val="clear"/>
        </w:rPr>
      </w:pPr>
      <w:r>
        <w:rPr>
          <w:shd w:fill="FFFFFF" w:val="clear"/>
        </w:rPr>
        <w:t>Kite Nobile 555 otrzymał nowe imię, nowy wygląd i nową konfigurację uprzęży, przy czym nowy T5 zachował wszystkie cechy, które doprowadziły poprzednika do zwycięstw w kilku światowych testach a dodatkowo poprawiona została jego wszechstronność. Wynikiem tego powstał freeridowy kite o wysokich właściwościach zachowania się w powietrzu. Kontynuując rozwój technologii Natural Arc przekonfigurowaliśmy uprząż latawca. Linki przednie i tylne uprzęży zostały oddzielone. Z 555 pozostał szeroki zakres wiatrowy, winda i hang time przy czym znacznie poprawiło się zachowanie przy granicznym wietrze oraz start z wody. Nowy T5 wyróżnia się wyważonymi siłami na barze, przewidywalnym zachowaniem w powietrzu, wyjątkową kontrolą oraz startem z wody tak łatwym jak w deltach. Zakres i kontrola tego latawca jest tak duża, że posiadanie jednego a maksymalnie dwóch latawców w quiwerze jest już możliwe. Kilka opcji wytrymowania latawca pomogą w dopasowaniu do potrzeb każdego ridera. Wybór opcji ustawienia tylnych linek będzie decydował o pracy de-powera, siłach na barze oraz szybkości skręcania latawca. Natomiast dwie możliwości podpięcia na węzełkach przednich linek oferuje riderowi możliwość ustawienia baru bliżej systemu Fulcrum przez co pływanie stanie się bardziej komfortowe i sięganie do regulatora de-powera nie będzie problemem. Jeśli szukasz latawca o znakomitym zakresie mocy, pracującego czysto i precyzyjnie w powietrzu; który startuje bez żadnych problemów z wody, jest ukierunkowany na freeride, big air oraz jazdę na falach a nawet na freestyle na wypięciu, to wszystko odnajdziesz w T5.</w:t>
      </w:r>
    </w:p>
    <w:p>
      <w:pPr>
        <w:pStyle w:val="Normal"/>
        <w:rPr>
          <w:b/>
          <w:b/>
          <w:shd w:fill="FFFFFF" w:val="clear"/>
        </w:rPr>
      </w:pPr>
      <w:r>
        <w:rPr>
          <w:b/>
          <w:shd w:fill="FFFFFF" w:val="clear"/>
        </w:rPr>
        <w:t>FEATURES</w:t>
      </w:r>
    </w:p>
    <w:p>
      <w:pPr>
        <w:pStyle w:val="Normal"/>
        <w:rPr>
          <w:b/>
          <w:b/>
          <w:shd w:fill="FFFFFF" w:val="clear"/>
        </w:rPr>
      </w:pPr>
      <w:r>
        <w:rPr>
          <w:b/>
          <w:shd w:fill="FFFFFF" w:val="clear"/>
        </w:rPr>
        <w:t>SMART pump 2</w:t>
      </w:r>
    </w:p>
    <w:p>
      <w:pPr>
        <w:pStyle w:val="Normal"/>
        <w:rPr>
          <w:shd w:fill="FFFFFF" w:val="clear"/>
        </w:rPr>
      </w:pPr>
      <w:r>
        <w:rPr>
          <w:shd w:fill="FFFFFF" w:val="clear"/>
        </w:rPr>
        <w:t xml:space="preserve">System pompowania został znacznie zmodyfikowany. Specjalnie zaprojektowane wentyle i ściągane wężyki łączące ze sobą poszczególne tuby są teraz bezproblemowe przy pompowaniu ,spuszczaniu powietrza oraz w wypadku napraw. </w:t>
      </w:r>
    </w:p>
    <w:p>
      <w:pPr>
        <w:pStyle w:val="Normal"/>
        <w:rPr/>
      </w:pPr>
      <w:r>
        <w:rPr>
          <w:b/>
          <w:shd w:fill="FFFFFF" w:val="clear"/>
        </w:rPr>
        <w:t>Latawiec</w:t>
      </w:r>
    </w:p>
    <w:p>
      <w:pPr>
        <w:pStyle w:val="Normal"/>
        <w:rPr>
          <w:shd w:fill="FFFFFF" w:val="clear"/>
        </w:rPr>
      </w:pPr>
      <w:r>
        <w:rPr>
          <w:shd w:fill="FFFFFF" w:val="clear"/>
        </w:rPr>
        <w:t>Pozytywne zachowanie się 555 zostało jeszcze bardziej poprawione w nowym T5 przez oddzielenie przednich i tylnych uprzęży latawca. Zmniejszone również zostały siły na barze.</w:t>
      </w:r>
    </w:p>
    <w:p>
      <w:pPr>
        <w:pStyle w:val="Normal"/>
        <w:rPr/>
      </w:pPr>
      <w:r>
        <w:rPr>
          <w:b/>
          <w:shd w:fill="FFFFFF" w:val="clear"/>
        </w:rPr>
        <w:t>Start z wody</w:t>
      </w:r>
    </w:p>
    <w:p>
      <w:pPr>
        <w:pStyle w:val="Normal"/>
        <w:rPr>
          <w:shd w:fill="FFFFFF" w:val="clear"/>
        </w:rPr>
      </w:pPr>
      <w:r>
        <w:rPr>
          <w:shd w:fill="FFFFFF" w:val="clear"/>
        </w:rPr>
        <w:t>T5 startuje z wody bez żadnych problemów. W każdych warunkach wiatrowych i z każdej pozycji, rider na każdym stopniu zaawansowania poradzi sobie w kilka chwil z T5.</w:t>
      </w:r>
    </w:p>
    <w:p>
      <w:pPr>
        <w:pStyle w:val="Normal"/>
        <w:rPr>
          <w:b/>
          <w:b/>
          <w:shd w:fill="FFFFFF" w:val="clear"/>
        </w:rPr>
      </w:pPr>
      <w:r>
        <w:rPr>
          <w:b/>
          <w:shd w:fill="FFFFFF" w:val="clear"/>
        </w:rPr>
        <w:t>Bar</w:t>
      </w:r>
    </w:p>
    <w:p>
      <w:pPr>
        <w:pStyle w:val="Normal"/>
        <w:rPr>
          <w:shd w:fill="FFFFFF" w:val="clear"/>
        </w:rPr>
      </w:pPr>
      <w:r>
        <w:rPr>
          <w:shd w:fill="FFFFFF" w:val="clear"/>
        </w:rPr>
        <w:t>4 linkowy bar został zastosowany we wszystkich latawcach Nobile. Kontrola mocy jest płynna i przewidywalna. Zakres pracy baru odbywa się na krótkim odcinku linki, przez co przesunięcie od maksymalnej mocy do całkowitego zdepowerowania jest możliwe dla każdego ridera bez problemu.</w:t>
      </w:r>
    </w:p>
    <w:p>
      <w:pPr>
        <w:pStyle w:val="Normal"/>
        <w:rPr>
          <w:b/>
          <w:b/>
          <w:shd w:fill="FFFFFF" w:val="clear"/>
        </w:rPr>
      </w:pPr>
      <w:r>
        <w:rPr>
          <w:b/>
          <w:shd w:fill="FFFFFF" w:val="clear"/>
        </w:rPr>
        <w:t>Układ  4-linkowy</w:t>
      </w:r>
    </w:p>
    <w:p>
      <w:pPr>
        <w:pStyle w:val="Normal"/>
        <w:rPr>
          <w:shd w:fill="FFFFFF" w:val="clear"/>
        </w:rPr>
      </w:pPr>
      <w:r>
        <w:rPr>
          <w:shd w:fill="FFFFFF" w:val="clear"/>
        </w:rPr>
        <w:t>Rozdzielenie przednich i tylnych uprzęży oraz usunięcie bloczka spowodowało jeszcze większą lekkość na barze. Pojedynczy węzełek przy linkach nośnych  wyeliminowało  błędy w podłączaniu linek. Możliwość wyboru podpięcia linek kierunkowych daje riderowi większy zakres depowera na dalszym węzełku lub większą moc przy podpięciu na bliższy węzełek.</w:t>
      </w:r>
    </w:p>
    <w:p>
      <w:pPr>
        <w:pStyle w:val="Normal"/>
        <w:rPr>
          <w:b/>
          <w:b/>
          <w:shd w:fill="FFFFFF" w:val="clear"/>
        </w:rPr>
      </w:pPr>
      <w:r>
        <w:rPr>
          <w:b/>
          <w:shd w:fill="FFFFFF" w:val="clear"/>
        </w:rPr>
      </w:r>
    </w:p>
    <w:p>
      <w:pPr>
        <w:pStyle w:val="Normal"/>
        <w:rPr>
          <w:b/>
          <w:b/>
          <w:shd w:fill="FFFFFF" w:val="clear"/>
        </w:rPr>
      </w:pPr>
      <w:r>
        <w:rPr>
          <w:b/>
          <w:shd w:fill="FFFFFF" w:val="clear"/>
        </w:rPr>
        <w:t>Kite bag</w:t>
      </w:r>
    </w:p>
    <w:p>
      <w:pPr>
        <w:pStyle w:val="Normal"/>
        <w:rPr>
          <w:shd w:fill="FFFFFF" w:val="clear"/>
        </w:rPr>
      </w:pPr>
      <w:r>
        <w:rPr>
          <w:shd w:fill="FFFFFF" w:val="clear"/>
        </w:rPr>
        <w:t>Torba na latawiec została zaprojektowana by latawiec był utrzymywany w optymalnych warunkach gdy nie jest używany i łatwy do pakowania po pływaniu. Boczne przegrody są przeznaczone na bar oraz pompkę, a sama torba jest na tyle duża, że pozostanie jeszcze miejsce na dodatkowy ładunek. Rozpinany zamek pozwala na swobodne pakowanie kite’a, a wywietrzniki pozwalają na cyrkulację powietrza oraz odpływ wody z torby.</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t xml:space="preserve"> </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r>
    </w:p>
    <w:p>
      <w:pPr>
        <w:pStyle w:val="Normal"/>
        <w:rPr>
          <w:b/>
          <w:b/>
          <w:shd w:fill="FFFFFF" w:val="clear"/>
        </w:rPr>
      </w:pPr>
      <w:r>
        <w:rPr>
          <w:b/>
          <w:shd w:fill="FFFFFF" w:val="clear"/>
        </w:rPr>
        <w:t>NHP</w:t>
      </w:r>
    </w:p>
    <w:p>
      <w:pPr>
        <w:pStyle w:val="Normal"/>
        <w:rPr>
          <w:shd w:fill="FFFFFF" w:val="clear"/>
        </w:rPr>
      </w:pPr>
      <w:r>
        <w:rPr>
          <w:shd w:fill="FFFFFF" w:val="clear"/>
        </w:rPr>
        <w:t xml:space="preserve">Po dwóch latach prac, Nobile kiteboarding z radością prezentuje całkiem nowy latawiec NHP. Zauważając ograniczenie w 5 linkowym latawcu powróciliśmy do biurek projektowych i wykorzystując wiedzę, którą zdobyliśmy przy projekcie N62, zbudowaliśmy zupełnie nowy latawiec freestylowy. Kryteria były jasne…szybkość, zdecydowana reaktywność, osiowa skrętność, małe siły na barze przy pływaniu „unhooked” i natychmiastowa reakcja z baru do latawca przy pływaniu „hooked”. Dodatkowo zwróciliśmy uwagę zwiększenie działania de-powera jak i poprawę startu z wody. Użyliśmy  skróconych i uproszczonych uprzęży linek przy latawcu co pozwoliło na konstrukcję o zmniejszonej tubie głównej dzięki czemu zwiększyła się szybkość NHP oraz tendencja powrotu do okna wiatrowego w każdych warunkach wiatrowych.  Nowy układ 4 linek w NHP pozwolił na poprawę właściwości latawca przy słabych wiatrach bez wpływu na jego dotychczasowe zalety. Dla większości riderów zwiększenie zakresu NHP pozwoli na posiadanie nie więcej niż dwóch latawców na większość warunków wiatrowych. Latawce wybrane przez zwycięzcę KPWT Mike’a Blomvalla, pozwolą Ci na przekroczenie swoich granic i podniesienie poziomu pływania bez żadnych kompromisów. </w:t>
      </w:r>
    </w:p>
    <w:p>
      <w:pPr>
        <w:pStyle w:val="Normal"/>
        <w:rPr>
          <w:b/>
          <w:b/>
          <w:shd w:fill="FFFFFF" w:val="clear"/>
        </w:rPr>
      </w:pPr>
      <w:r>
        <w:rPr>
          <w:b/>
          <w:shd w:fill="FFFFFF" w:val="clear"/>
        </w:rPr>
        <w:t>SMART pump 2</w:t>
      </w:r>
    </w:p>
    <w:p>
      <w:pPr>
        <w:pStyle w:val="Normal"/>
        <w:rPr>
          <w:shd w:fill="FFFFFF" w:val="clear"/>
        </w:rPr>
      </w:pPr>
      <w:r>
        <w:rPr>
          <w:shd w:fill="FFFFFF" w:val="clear"/>
        </w:rPr>
        <w:t xml:space="preserve">System pompowania został znacznie zmodyfikowany. Specjalnie zaprojektowane wentyle i ściągane wężyki łączące ze sobą poszczególne tuby, są teraz bezproblemowe przy pompowaniu, spuszczaniu powietrza oraz w wypadku napraw. </w:t>
      </w:r>
    </w:p>
    <w:p>
      <w:pPr>
        <w:pStyle w:val="Normal"/>
        <w:rPr>
          <w:b/>
          <w:b/>
          <w:shd w:fill="FFFFFF" w:val="clear"/>
        </w:rPr>
      </w:pPr>
      <w:r>
        <w:rPr>
          <w:b/>
          <w:shd w:fill="FFFFFF" w:val="clear"/>
        </w:rPr>
        <w:t>Bar</w:t>
      </w:r>
    </w:p>
    <w:p>
      <w:pPr>
        <w:pStyle w:val="Normal"/>
        <w:rPr>
          <w:shd w:fill="FFFFFF" w:val="clear"/>
        </w:rPr>
      </w:pPr>
      <w:r>
        <w:rPr>
          <w:shd w:fill="FFFFFF" w:val="clear"/>
        </w:rPr>
        <w:t>4 linkowy bar został zastosowany we wszystkich latawcach Nobile. Kontrola mocy jest płynna i przewidywalna. Zakres pracy baru odbywa się na krótkim odcinku linki, przez co przesunięcie od maksymalnej mocy do całkowitego zdepowerowania jest możliwe dla każdego ridera bez problemu.</w:t>
      </w:r>
    </w:p>
    <w:p>
      <w:pPr>
        <w:pStyle w:val="Normal"/>
        <w:rPr>
          <w:b/>
          <w:b/>
          <w:shd w:fill="FFFFFF" w:val="clear"/>
        </w:rPr>
      </w:pPr>
      <w:r>
        <w:rPr>
          <w:b/>
          <w:shd w:fill="FFFFFF" w:val="clear"/>
        </w:rPr>
        <w:t>Bezpieczeństwo  NHP</w:t>
      </w:r>
    </w:p>
    <w:p>
      <w:pPr>
        <w:pStyle w:val="Normal"/>
        <w:rPr>
          <w:shd w:fill="FFFFFF" w:val="clear"/>
        </w:rPr>
      </w:pPr>
      <w:r>
        <w:rPr>
          <w:shd w:fill="FFFFFF" w:val="clear"/>
        </w:rPr>
        <w:t xml:space="preserve">Przy projektowaniu NHP nadrzędną cechą braną pod uwagę było bezpieczeństwo. Gdy kite pozostaje na leash’u jest w 100% zdepowerowany ale wciąż pozwala na ponowne wystartowanie. Kite ma system depoweru powyżej poziomu potrzebnego przy normalnym pływaniu, więc w razie konieczności jest możliwość całkowitego zdepowerowania kite’a. </w:t>
      </w:r>
    </w:p>
    <w:p>
      <w:pPr>
        <w:pStyle w:val="Normal"/>
        <w:rPr>
          <w:b/>
          <w:b/>
          <w:shd w:fill="FFFFFF" w:val="clear"/>
        </w:rPr>
      </w:pPr>
      <w:r>
        <w:rPr>
          <w:b/>
          <w:shd w:fill="FFFFFF" w:val="clear"/>
        </w:rPr>
        <w:t>Kite bag</w:t>
      </w:r>
    </w:p>
    <w:p>
      <w:pPr>
        <w:pStyle w:val="Normal"/>
        <w:rPr>
          <w:shd w:fill="FFFFFF" w:val="clear"/>
        </w:rPr>
      </w:pPr>
      <w:r>
        <w:rPr>
          <w:shd w:fill="FFFFFF" w:val="clear"/>
        </w:rPr>
        <w:t>Torba na latwiec została zaprojektowana by latawiec był utrzymywany w optymalnych warunkach gdy nie jest używany i łatwy do pakowania po pływaniu. Boczne przegrody są przeznaczone na bar oraz pompkę, a sama torba jest na tyle duża, że pozostanie jeszcze miejsce na dodatkowy ładunek. Rozpinany zamek pozwala na swobodne pakowanie kite’a a wywietrzniki pozwalają na cyrkulację powietrza oraz odpływ wody z torby.</w:t>
      </w:r>
    </w:p>
    <w:p>
      <w:pPr>
        <w:pStyle w:val="Normal"/>
        <w:rPr>
          <w:shd w:fill="FFFFFF" w:val="clear"/>
        </w:rPr>
      </w:pPr>
      <w:r>
        <w:rPr>
          <w:shd w:fill="FFFFFF" w:val="clear"/>
        </w:rPr>
      </w:r>
    </w:p>
    <w:p>
      <w:pPr>
        <w:pStyle w:val="Normal"/>
        <w:rPr>
          <w:shd w:fill="FFFFFF" w:val="clear"/>
        </w:rPr>
      </w:pPr>
      <w:r>
        <w:rPr>
          <w:shd w:fill="FFFFFF" w:val="clear"/>
        </w:rPr>
      </w:r>
    </w:p>
    <w:p>
      <w:pPr>
        <w:pStyle w:val="Normal"/>
        <w:rPr/>
      </w:pPr>
      <w:r>
        <w:rPr>
          <w:shd w:fill="FFFFFF" w:val="clear"/>
          <w:lang w:val="en-US"/>
        </w:rPr>
        <w:t>THE HUMAN CONCEPT</w:t>
      </w:r>
    </w:p>
    <w:p>
      <w:pPr>
        <w:pStyle w:val="Normal"/>
        <w:rPr>
          <w:shd w:fill="FFFFFF" w:val="clear"/>
        </w:rPr>
      </w:pPr>
      <w:r>
        <w:rPr>
          <w:shd w:fill="FFFFFF" w:val="clear"/>
        </w:rPr>
        <w:t>Human Concept Nobilekiteboarding to dążenie do harmonii pomiędzy potrzebami, uwarunkowaniami a czasem również ograniczeniami naszego ciała a sprzętem, którego używamy na wodzie. Ani deska, ani latawiec nie funkcjonuje samodzielnie…to rider jest ogniwem wprawiającym całość w ruch. W pogoni za coraz to bardziej zaawansowanymi rozwiązaniami w sprzęcie zapomina się czasem, że przeciętny rider może w pełni nie skorzystać z tych rozwiązań, natomiast równie ważne cechy jak komfort i bezpieczeństwo pozostają na drugim planie. Celem Human Conceptu jest zaawansowany rozwój technologiczny i wprowadzanie innowacyjnych rozwiązań ale z uwzględnieniem naturalnych zalet i ograniczeń ludzkiego ciała, tak by rider mógł w pełni wykorzystać właściwości sprzętu oraz osiągać maksymalną przyjemność z uprawiania kiteboardingu.</w:t>
      </w:r>
    </w:p>
    <w:p>
      <w:pPr>
        <w:pStyle w:val="Normal"/>
        <w:rPr>
          <w:shd w:fill="FFFFFF" w:val="clear"/>
        </w:rPr>
      </w:pPr>
      <w:r>
        <w:rPr>
          <w:shd w:fill="FFFFFF" w:val="clear"/>
        </w:rPr>
        <w:t>W kolejnym sezonie  HUMAN CONCEPT przedstawia:</w:t>
      </w:r>
    </w:p>
    <w:p>
      <w:pPr>
        <w:pStyle w:val="Normal"/>
        <w:rPr>
          <w:shd w:fill="FFFFFF" w:val="clear"/>
        </w:rPr>
      </w:pPr>
      <w:r>
        <w:rPr>
          <w:shd w:fill="FFFFFF" w:val="clear"/>
        </w:rPr>
        <w:t xml:space="preserve">- całkowity de-power. Puszczenie baru zapewnia bezpieczeństwo w każdej trudnej sytuacji </w:t>
      </w:r>
    </w:p>
    <w:p>
      <w:pPr>
        <w:pStyle w:val="Normal"/>
        <w:rPr>
          <w:shd w:fill="FFFFFF" w:val="clear"/>
        </w:rPr>
      </w:pPr>
      <w:r>
        <w:rPr>
          <w:shd w:fill="FFFFFF" w:val="clear"/>
        </w:rPr>
        <w:t>- fulcrum szybkie wypięcie. Siła potrzebna do wypięcia FULCRUM jest stała bez względu od sił działających na bar</w:t>
      </w:r>
    </w:p>
    <w:p>
      <w:pPr>
        <w:pStyle w:val="Normal"/>
        <w:rPr>
          <w:shd w:fill="FFFFFF" w:val="clear"/>
        </w:rPr>
      </w:pPr>
      <w:r>
        <w:rPr>
          <w:shd w:fill="FFFFFF" w:val="clear"/>
        </w:rPr>
        <w:t xml:space="preserve">- fulcrum HP leash. </w:t>
      </w:r>
    </w:p>
    <w:p>
      <w:pPr>
        <w:pStyle w:val="Normal"/>
        <w:rPr>
          <w:shd w:fill="FFFFFF" w:val="clear"/>
        </w:rPr>
      </w:pPr>
      <w:r>
        <w:rPr>
          <w:shd w:fill="FFFFFF" w:val="clear"/>
        </w:rPr>
        <w:t>- jaskrawo żółte finy poprawiające odnalezienie deski na wodzie</w:t>
      </w:r>
    </w:p>
    <w:p>
      <w:pPr>
        <w:pStyle w:val="Normal"/>
        <w:rPr>
          <w:shd w:fill="FFFFFF" w:val="clear"/>
        </w:rPr>
      </w:pPr>
      <w:r>
        <w:rPr>
          <w:shd w:fill="FFFFFF" w:val="clear"/>
        </w:rPr>
        <w:t>- asymetryczny obrys deski dla lepszej kontroli przy jeździe na palcach i piętach.</w:t>
      </w:r>
    </w:p>
    <w:p>
      <w:pPr>
        <w:pStyle w:val="Normal"/>
        <w:rPr>
          <w:shd w:fill="FFFFFF" w:val="clear"/>
        </w:rPr>
      </w:pPr>
      <w:r>
        <w:rPr>
          <w:shd w:fill="FFFFFF" w:val="clear"/>
        </w:rPr>
        <w:t>- 3D channel concept zastosowany</w:t>
      </w:r>
    </w:p>
    <w:p>
      <w:pPr>
        <w:pStyle w:val="Normal"/>
        <w:rPr>
          <w:shd w:fill="FFFFFF" w:val="clear"/>
        </w:rPr>
      </w:pPr>
      <w:r>
        <w:rPr>
          <w:shd w:fill="FFFFFF" w:val="clear"/>
        </w:rPr>
        <w:t xml:space="preserve">- strefy zmiennego flexu oraz kontrola tłumienia drgań </w:t>
      </w:r>
    </w:p>
    <w:p>
      <w:pPr>
        <w:pStyle w:val="Normal"/>
        <w:rPr>
          <w:shd w:fill="FFFFFF" w:val="clear"/>
        </w:rPr>
      </w:pPr>
      <w:r>
        <w:rPr>
          <w:shd w:fill="FFFFFF" w:val="clear"/>
        </w:rPr>
      </w:r>
    </w:p>
    <w:p>
      <w:pPr>
        <w:pStyle w:val="Normal"/>
        <w:rPr>
          <w:b/>
          <w:b/>
          <w:shd w:fill="FFFFFF" w:val="clear"/>
        </w:rPr>
      </w:pPr>
      <w:r>
        <w:rPr>
          <w:b/>
          <w:shd w:fill="FFFFFF" w:val="clear"/>
        </w:rPr>
        <w:t>BAR</w:t>
      </w:r>
    </w:p>
    <w:p>
      <w:pPr>
        <w:pStyle w:val="Normal"/>
        <w:spacing w:before="0" w:after="200"/>
        <w:rPr>
          <w:shd w:fill="FFFFFF" w:val="clear"/>
        </w:rPr>
      </w:pPr>
      <w:r>
        <w:rPr>
          <w:shd w:fill="FFFFFF" w:val="clear"/>
        </w:rPr>
        <w:t>4-linkowy bar Nobile jest jednym z najbezpieczniejszych i najbardziej zaawansowanych technologicznie barów na rynku. Otwór w barze został wykonany ze stali nierdzewnej w kształcie obniżającym tarcie linki depowera oraz obniżającym siły na barze przy skręcaniu kite’a. Dodatkowo podczas pływania unhooked zawsze ustawia Fulcrum frontalnie do ridera przez co bez kłopotu się go zakłada na hak. Nowa kolorystyka i ukształtowany materiał pianki na barze  poprawia komfort oraz chwyt baru. Najwyższe bezpieczeństwo i prosta obsługa to standard nowego baru Nobile. Bar dodatkowo jest zabezpieczony pokrowcem a safety leash został wyposażony w wypięcie Fulcrum dla maksymalnego bezpieczeńst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46:00Z</dcterms:created>
  <dc:creator>Your User Name</dc:creator>
  <dc:description/>
  <dc:language>en-US</dc:language>
  <cp:lastModifiedBy>Your User Name</cp:lastModifiedBy>
  <dcterms:modified xsi:type="dcterms:W3CDTF">2010-05-06T20:45:00Z</dcterms:modified>
  <cp:revision>45</cp:revision>
  <dc:subject/>
  <dc:title/>
</cp:coreProperties>
</file>